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35</w:t>
        <w:tab/>
        <w:t>3.</w:t>
        <w:tab/>
        <w:t>Form: Trustee to Evaluate Beneficiary’s Nee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35-1</w:t>
        <w:tab/>
        <w:t>Trustee to evaluate beneficiary’s nee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rustee Duties</w:t>
      </w:r>
      <w:r>
        <w:rPr/>
        <w:t>. With reasonable frequency, the trustee shall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Visit the beneficiary to evaluate the beneficiary’s living conditions and medical car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Review the beneficiary’s needs for physical and dental examinations by independent physicians and dentists, education or training programs, work opportunities and earnings, recreation, leisure time, and social activities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Review the beneficiary’s public benefits and eligibility for other benefits, including, </w:t>
      </w:r>
      <w:r>
        <w:rPr>
          <w:iCs/>
        </w:rPr>
        <w:t>e.g.,</w:t>
      </w:r>
      <w:r>
        <w:rPr/>
        <w:t xml:space="preserve"> free public education and rehabilitation program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Trustee to seek public suppo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o the extent possible, the trustee is encouraged to aid the beneficiary in receiving in a timely manner all public benefits for which the beneficiary may be eligi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3:00Z</dcterms:created>
  <dc:creator/>
  <dc:description/>
  <cp:keywords/>
  <dc:language>en-US</dc:language>
  <cp:lastModifiedBy>murphyk</cp:lastModifiedBy>
  <cp:lastPrinted>2003-05-02T11:57:00Z</cp:lastPrinted>
  <dcterms:modified xsi:type="dcterms:W3CDTF">2009-10-29T18:43:00Z</dcterms:modified>
  <cp:revision>2</cp:revision>
  <dc:subject/>
  <dc:title>||§23</dc:title>
</cp:coreProperties>
</file>